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30" w:before="0" w:after="0"/>
        <w:jc w:val="center"/>
        <w:outlineLvl w:val="2"/>
        <w:rPr>
          <w:rFonts w:ascii="simsun;Times New Roman" w:hAnsi="simsun;Times New Roman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ascii="simsun;Times New Roman" w:hAnsi="simsun;Times New Roman" w:cs="宋体;SimSun"/>
          <w:b/>
          <w:bCs/>
          <w:color w:val="333333"/>
          <w:kern w:val="0"/>
          <w:sz w:val="44"/>
          <w:szCs w:val="44"/>
        </w:rPr>
        <w:t>退伙协议书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simsun;Times New Roman" w:hAnsi="simsun;Times New Roman" w:cs="宋体;SimSun"/>
          <w:color w:val="333333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合伙协议人：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_______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（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简称甲方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）身份证号码：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simsun;Times New Roman" w:hAnsi="simsun;Times New Roman" w:cs="宋体;SimSun"/>
          <w:color w:val="333333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合伙协议人：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_______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（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简称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）身份证号码：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simsun;Times New Roman" w:hAnsi="simsun;Times New Roman" w:cs="宋体;SimSun"/>
          <w:color w:val="333333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合伙协议人：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_______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（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简称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）身份证号码：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simsun;Times New Roman" w:hAnsi="simsun;Times New Roman" w:cs="宋体;SimSun"/>
          <w:color w:val="333333"/>
          <w:kern w:val="0"/>
          <w:sz w:val="28"/>
          <w:szCs w:val="28"/>
          <w:u w:val="single"/>
        </w:rPr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合伙协议人：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_______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（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简称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丁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）身份证号码：</w:t>
      </w:r>
    </w:p>
    <w:p>
      <w:pPr>
        <w:pStyle w:val="Normal"/>
        <w:widowControl/>
        <w:shd w:fill="FFFFFF" w:val="clear"/>
        <w:spacing w:lineRule="atLeast" w:line="330" w:before="30" w:after="195"/>
        <w:ind w:firstLine="56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甲乙丙丁四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于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2009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12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日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在寿光市工商局注册成立寿光市瀚邦航运有限公司，注册资金人民币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1000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万元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合伙经营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寿光市瀚邦航运有限公司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，因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、丁方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决定退伙，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8"/>
          <w:szCs w:val="28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现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经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甲乙丙丁四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协商一致议定退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协议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如下：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第一条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：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甲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丙丁四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经营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寿光市瀚邦航运有限公司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，兹经甲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丙丁四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协商同意：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、丁方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于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2012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11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19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日退伙，脱离合伙关系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特立此退伙协议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第二条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：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退伙后，终止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与甲乙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之间关于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寿光市瀚邦航运有限公司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的一切合作关系和合作协议。自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2012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10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30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日起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寿光市瀚邦航运有限公司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归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甲乙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所有，由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甲乙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全面接管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承担相应的债权债务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第三条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：甲乙丙三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合伙期间的债务责任承担参照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三方所签订的公司章程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处理。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的相关债务如系个人名义，则与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甲乙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无关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 xml:space="preserve">; 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如系合伙事业名义债务，必须出具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寿光市瀚邦航运有限公司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公章及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三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合伙人联名签字，方为有效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simsun;Times New Roman" w:hAnsi="simsun;Times New Roman" w:cs="宋体;SimSun"/>
          <w:color w:val="333333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第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四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条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：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退伙后，须将合伙期间的一切帐单、凭据于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2012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10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30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日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前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交与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甲乙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逾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期作废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simsun;Times New Roman" w:hAnsi="simsun;Times New Roman" w:cs="宋体;SimSun"/>
          <w:color w:val="333333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第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五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条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：三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合伙关系截止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2012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10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30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日为止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收支结算已经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三方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会算结束，而且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甲乙丙三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确认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三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就合伙会算并没有相互应负债务，日后任何一方均不得向对方作出任何主张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三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已确认并无异议。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第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六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条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：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退伙协议财产分配如下：所有财物折合现款扣除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8"/>
          <w:szCs w:val="28"/>
          <w:u w:val="single"/>
        </w:rPr>
        <w:t xml:space="preserve">      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费用抵付额外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应得人民币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______(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大写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)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万元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包括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全部出资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)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，即日由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甲乙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交付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如数收讫，除此之外的一切财物归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甲乙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拥有。日后退伙协议双方均不得主张重新分配或任何请求。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第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七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条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：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退伙后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寿光市瀚邦航运有限公司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的盈亏均由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甲乙双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自行承担，与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无关。合伙期间的一切委托授权行为均因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的退伙而归于无效。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第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八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条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：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本协议一式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三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份，退伙协议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甲乙丙三方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各执一份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，自三方签字盖章之日起生效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simsun;Times New Roman" w:hAnsi="simsun;Times New Roman" w:cs="宋体;SimSun"/>
          <w:color w:val="333333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退伙人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丙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方</w:t>
      </w:r>
      <w:r>
        <w:rPr>
          <w:rFonts w:cs="宋体;SimSun" w:ascii="simsun;Times New Roman" w:hAnsi="simsun;Times New Roman"/>
          <w:color w:val="333333"/>
          <w:kern w:val="0"/>
          <w:sz w:val="28"/>
          <w:szCs w:val="28"/>
        </w:rPr>
        <w:t>)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：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8"/>
          <w:szCs w:val="28"/>
        </w:rPr>
        <w:t xml:space="preserve">         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甲方：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8"/>
          <w:szCs w:val="28"/>
        </w:rPr>
        <w:t xml:space="preserve">             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乙方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身份证号码：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8"/>
          <w:szCs w:val="28"/>
        </w:rPr>
        <w:t xml:space="preserve">         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身份证号码：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8"/>
          <w:szCs w:val="28"/>
        </w:rPr>
        <w:t xml:space="preserve">         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</w:rPr>
        <w:t>身份证号码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28:00Z</dcterms:created>
  <dc:creator>user</dc:creator>
  <dc:description/>
  <cp:keywords/>
  <dc:language>en-US</dc:language>
  <cp:lastModifiedBy>微软用户</cp:lastModifiedBy>
  <dcterms:modified xsi:type="dcterms:W3CDTF">2012-11-17T07:35:00Z</dcterms:modified>
  <cp:revision>11</cp:revision>
  <dc:subject/>
  <dc:title>退伙协议书</dc:title>
</cp:coreProperties>
</file>