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死因赠与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赠与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、受赠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，双方议定下列赠与事宜，其条件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将下列土地及建筑物无偿赠与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不动产标示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土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坐落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面积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建筑物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木造瓦屋二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一楼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二楼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条的赠与于甲方死亡时生效，赠与物件的所有权亦于当时归属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会同乙方办理所有权的移转及保全手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、乙双方若均死亡，则本契约失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若对甲方施予重大的羞辱、或有其他不良行为依刑法有处罚的明文规定时，甲方可撤除本契约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一式两份，甲、乙双方各执一份为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人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赠与人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受赠人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43:00Z</dcterms:created>
  <dc:creator>pc4</dc:creator>
  <dc:description/>
  <dc:language>en-US</dc:language>
  <cp:lastModifiedBy>pc4</cp:lastModifiedBy>
  <dcterms:modified xsi:type="dcterms:W3CDTF">2004-09-15T09:43:00Z</dcterms:modified>
  <cp:revision>2</cp:revision>
  <dc:subject/>
  <dc:title>通用外贸购货合同</dc:title>
</cp:coreProperties>
</file>