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房地产开发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立合同单位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以下简称甲方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以下简称乙方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为明确责任，恪守信用，特签订本合同，共同遵守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项目内容及规模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总投资及资金筹措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总投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（其中：征地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，开发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，建筑安装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）。投入资金规模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，甲方出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，分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次出资，每次出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，预收款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；乙方出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，分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次出资，每次出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合作方式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各方负责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经营方式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资金占用费按月利率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‰计付，并于每季末的前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天内付给出资方。资金的偿还按如下时间及金额执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最后一次还款时，资金占用费随本金一起还清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财务管理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成本核算范围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决算编制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财产清偿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利润分配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违约责任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其他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该项目资金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行开户管理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方经济责任由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担保。保证方有权检查督促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方履行合同，保证方同意当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方不履行合同时，由保证方连带承担经济责任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方愿以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作抵押品，抵押品另附明细清单作为本合同的附件。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方不履行合同时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方对抵押品享有处分权和优先受偿权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正本一式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。甲方执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乙方执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。合同副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报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等有关单位各存１份。双方代表签字后生效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附件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与本合同有同等效力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的修改、补充须经由甲乙双方签订变更合同协议书，并须保证方同意，作为合同的补充部分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：（公章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     　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乙方：（公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     　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　　　　     　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　　　　     　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法人代表：（签章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　     法人代表：（签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　　　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开户银行及帐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　　　　　　　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   保证方：（公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　　　　　　　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　　　　　　　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法人代表：（签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　　　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开户银行及帐号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　　　　　　　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签约日期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签约地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3">
    <w:name w:val="正文文字 3"/>
    <w:basedOn w:val="Normal"/>
    <w:qFormat/>
    <w:pPr>
      <w:autoSpaceDE w:val="false"/>
      <w:spacing w:lineRule="auto" w:line="360"/>
      <w:jc w:val="center"/>
    </w:pPr>
    <w:rPr>
      <w:rFonts w:ascii="黑体;SimHei" w:hAnsi="黑体;SimHei" w:eastAsia="黑体;SimHei"/>
      <w:b/>
      <w:bCs/>
      <w:kern w:val="0"/>
      <w:sz w:val="28"/>
      <w:szCs w:val="20"/>
      <w:lang w:val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08:52:00Z</dcterms:created>
  <dc:creator>pc4</dc:creator>
  <dc:description/>
  <dc:language>en-US</dc:language>
  <cp:lastModifiedBy>pc4</cp:lastModifiedBy>
  <dcterms:modified xsi:type="dcterms:W3CDTF">2004-09-13T08:52:00Z</dcterms:modified>
  <cp:revision>2</cp:revision>
  <dc:subject/>
  <dc:title>通用外贸购货合同</dc:title>
</cp:coreProperties>
</file>