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房产买卖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订立合同双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出卖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以下简称甲方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购买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以下简称乙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根据国家有关房产的规定，甲乙双方经协商一致，签订本合同，以资共同信守执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　乙方购买甲方座落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市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巷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号的房屋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栋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间，建筑面积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平方米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　上述房产的交易价格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　付款时间与办法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乙方应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前向甲方付清房产款项（交款日期以汇款时间为准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乙方面交给甲方现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；其余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均由乙方按甲方提供的汇款地点、收款人汇给甲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　甲方应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前将交易的房产全部交付给乙方使用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　税费分担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甲方承担房产交易中房产局应征收甲方的交易额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的交易费；承担公证费、协议公证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乙方承担房产交易中房产局应征收乙方的交易额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的交易费，承担房产交易中国家征收的一切其它税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　违约责任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乙方必须按期向甲方付款，如逾期，每逾期一天，应向甲方偿付违约部分房产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的违约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甲方必须按期将房产交付甲方使用，否则，每逾期一天，应向乙方偿付违约部分房产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的违约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　本合同主体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甲方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人，委托代理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即甲方代表人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乙方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单位，代表人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　本合同经国家公证机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证处公证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　本合同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。甲方产权人各一份。乙方一份。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房产管理局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证处各一份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        　    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签名）            代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签名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     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            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2:58:00Z</dcterms:created>
  <dc:creator>pc4</dc:creator>
  <dc:description/>
  <dc:language>en-US</dc:language>
  <cp:lastModifiedBy>pc4</cp:lastModifiedBy>
  <dcterms:modified xsi:type="dcterms:W3CDTF">2004-09-14T02:58:00Z</dcterms:modified>
  <cp:revision>2</cp:revision>
  <dc:subject/>
  <dc:title>通用外贸购货合同</dc:title>
</cp:coreProperties>
</file>