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动产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，双方就赠与图书事宜签订本契约，其条件如下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后记的图书赠与乙方。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前将后记图书交付与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将受赠的图书陈设于乙方协会的阅览室，并委任管理员。提供会员阅览，保管费用由乙方负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未能履约，或善尽保管的义务时，甲方可撤销契约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职欲解散协会，则对所受赠图书的处理须遵照甲方的指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图书标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全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出版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发行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．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全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卷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册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书店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发行本契约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立契约人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       </w:t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47:00Z</dcterms:created>
  <dc:creator>pc4</dc:creator>
  <dc:description/>
  <dc:language>en-US</dc:language>
  <cp:lastModifiedBy>pc4</cp:lastModifiedBy>
  <dcterms:modified xsi:type="dcterms:W3CDTF">2004-09-15T09:47:00Z</dcterms:modified>
  <cp:revision>2</cp:revision>
  <dc:subject/>
  <dc:title>通用外贸购货合同</dc:title>
</cp:coreProperties>
</file>