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文艺巡回演出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演出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艺术表演团体）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受演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促进艺术交流，繁荣社会主义文艺，满足人民文化生活的需要，同时努力增加收入，减轻国家的财政负担。甲乙双方根据以上精神，经协商一致，签订本合同，共同信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演出剧目和主要演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演出时间和场次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演出，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，演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乙方应为甲方提供剧场现有设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及联系好宿舍（住宿费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承担），并给予一定装台时间，负责组织观众，作好宣传工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票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分帐方法　每天所售票款，扣除公提费用外，甲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乙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公提费用、旅运费（是指演职员的旅费和演出用品的运费）和宣传费（包括报纸广告海报及其它双方协商同意的宣传品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甲方应事先将上演计划及有关宣传资料于演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寄给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甲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演出，应接受当地文化主管部门的安排和领导，办理有关演出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在演出期间，双方均应注意防止发生意外事故。要注意节约水电、爱护公物，如果甲乙双方损坏对方的设备或演出物品时应照价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一方由于无故违约使对方遭受损失，应赔偿对方的实际损失，并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一方因不可抗力的原因，不能履行合同时，应尽快用电话、电报、电传通知对方，双方均应设法补救。如仍无法履行合同，可协商延缓或撤销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一方接受出国、接待外国贵宾或中央指定特殊的政治任务时，应由接受任务一方协同主办单位在一个月前通知对方，双方应积极设法安排补救，如实在无法补救者，应由主办单位根据对方实际损失进行补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　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谈判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通讯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　　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　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签名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联系人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谈判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通讯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电　　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14:00Z</dcterms:created>
  <dc:creator>kiki</dc:creator>
  <dc:description/>
  <dc:language>en-US</dc:language>
  <cp:lastModifiedBy>pc4</cp:lastModifiedBy>
  <dcterms:modified xsi:type="dcterms:W3CDTF">2004-09-17T07:09:00Z</dcterms:modified>
  <cp:revision>3</cp:revision>
  <dc:subject/>
  <dc:title>中外劳动技术服务合同</dc:title>
</cp:coreProperties>
</file>