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劳动合同</w:t>
      </w:r>
    </w:p>
    <w:p>
      <w:pPr>
        <w:pStyle w:val="Normal"/>
        <w:autoSpaceDE w:val="false"/>
        <w:jc w:val="center"/>
        <w:rPr>
          <w:rFonts w:ascii="宋体;SimSun" w:hAnsi="宋体;SimSun" w:eastAsia="黑体;SimHei"/>
          <w:b/>
          <w:b/>
          <w:bCs/>
          <w:kern w:val="0"/>
          <w:sz w:val="32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国营企业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职工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　　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吉林省《国营企业全员劳动合同管理试点工作方案》和我厂全员劳动合同管理实施办法的有关规定，经延边新华印刷厂法人代表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共同协商，双方同意签订本劳动合同书，其内容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合同期限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试用期限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工作内容、劳动保护及劳动条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厂实行八小时工作制和一周一休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铅印、商标车间生产岗位实行常年两班制生产，华泰造纸厂实行三班连转制，其他工种实行一班制生产，但遇到紧急任务时，本厂可以组织加班加点，并支付合理加班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铸字、拣字、排版、纸型、铅版、照相制版等有害职工身体健康的工种，均有通风排气等防护措施，并享受相应劳动保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除排版、装订外基本上都是机械化、半自动化操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厂根据生产、工作需要，按国家有关法律规定，为职工提供必需的安全、卫生的劳动条件和工作环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企业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权　　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权按照国务院常务会议通过的《企业职工奖惩条例》和国务院发布的《国营企业辞退违纪职工暂行规定》以及我厂《职工奖惩条例》的有关规定，对职工进行管理和奖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义　　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对职工要进行国家法律、法规、职业道德、社会治安、企业各项规章制度等教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对职工要进行技术业务培训，不断提高职工素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加强劳动安全与保护，不断改善劳动条件，保证职工的身体健康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尊重职工的合法权益，维护职工的主人翁地位，充分调动职工的积极性、创造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职工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权　　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劳动合同的职工享有同等的工作、学习，参加民主管理，获得劳动报酬、政治荣誉、物质鼓励及享受劳动保险福利的待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义　　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努力学习政治文化技术，不断提高思想政治觉悟和技术水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热爱本职工作，服从分配，努力完成生产工作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遵守国家的法律、法律和有关政策及厂内各项规章制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爱护公共财产、机械设备、生产工具，节约原材料、能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劳动报酬及保险福利待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试用期工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学徒工资：第一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第二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第三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转正后工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定级后工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调资晋级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保险福利待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依据《中华人民共和国劳动保险条例》并结合我厂实际情况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劳动纪律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遵守国家有关法律、法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遵守我厂制订的各项规章制度和劳动纪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劳动合同的续订、变更、解除、终止及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劳动合同期满之前，企业与职工协商一致，可以续订劳动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劳动合同期限内，企业与职工协商一致，可以变更劳动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劳动合同期限内，企业与职工协商一致，可以解除劳动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下列情况企业可以解除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在试用期内发现不符合上岗条件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职工不履行劳动合同，经企业提出警告后，仍不改正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职工被除名、开除、辞退、以及被劳动教养、判刑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职工因病或非因工负伤，医疗终结，经劳动鉴定委员会鉴定，具有劳动能力，企业分配适当工作，本人不服从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经有关部门批准企业宣告破产，或濒临破产处于法定整顿期间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下列情况企业不得提出解除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劳动合同期限未满，又不符合解除劳动合同有关规定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患有职业病或因工负伤，并经劳动鉴定委员会鉴定符合评残等级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女职工在孕期、产期和哺乳期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下列情况职工可以提出与企业解除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经国家有关部门确认企业劳动安全卫生条件恶劣，严重危害职工人身安全和身体健康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企业不能按照劳动合同规定，保证支付劳动报酬和其他福利待遇超过三个月以上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企业不履行劳动合同，或者违反国家法律和有关政策规定，侵犯职工合法权益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经批准出国或赴港、澳、台定居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经企业同意自费考入大中专院校学习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下列情况职工不得提出解除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由企业公费培训没有达到协商规定服务期限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在企业中担任重要生产经营、科研任务，任务未完成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劳动合同期满后自行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任何一方提出解除劳动合同，必须提前一个月通知对方，方可办理解除劳动合同的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签订劳动合同的职工一方，违反劳动合同，对厂里造成经济损失的应根据后果和责任大小予以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90"/>
        <w:gridCol w:w="456"/>
        <w:gridCol w:w="3982"/>
      </w:tblGrid>
      <w:tr>
        <w:trPr>
          <w:trHeight w:val="2669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七、其他事项</w:t>
            </w:r>
          </w:p>
          <w:p>
            <w:pPr>
              <w:pStyle w:val="Normal"/>
              <w:autoSpaceDE w:val="false"/>
              <w:spacing w:lineRule="auto" w:line="480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在履行劳动合同过程中产生的劳动争议，首先由企业劳动争议调解委员会进行调解，对调解不服的，由县以上劳动争议仲裁委员会进行仲裁。</w:t>
            </w:r>
          </w:p>
        </w:tc>
      </w:tr>
      <w:tr>
        <w:trPr>
          <w:trHeight w:val="34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见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</w:tr>
      <w:tr>
        <w:trPr>
          <w:trHeight w:val="39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或法定委托人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</w:tr>
      <w:tr>
        <w:trPr>
          <w:trHeight w:val="15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　　生效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90"/>
        <w:gridCol w:w="456"/>
        <w:gridCol w:w="3982"/>
      </w:tblGrid>
      <w:tr>
        <w:trPr>
          <w:trHeight w:val="2669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劳动合同续定表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续定期限　　自    　　年　 　月　 　日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 　　       共　  　年　 　个月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至　    　年　 　月　 　日</w:t>
            </w:r>
          </w:p>
          <w:p>
            <w:pPr>
              <w:pStyle w:val="Normal"/>
              <w:autoSpaceDE w:val="false"/>
              <w:spacing w:lineRule="auto" w:line="480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续定合同有关事宜：</w:t>
            </w:r>
          </w:p>
          <w:p>
            <w:pPr>
              <w:pStyle w:val="Normal"/>
              <w:autoSpaceDE w:val="false"/>
              <w:spacing w:lineRule="auto" w:line="480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34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见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</w:tr>
      <w:tr>
        <w:trPr>
          <w:trHeight w:val="39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或法定委托人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（章）</w:t>
            </w:r>
          </w:p>
        </w:tc>
      </w:tr>
      <w:tr>
        <w:trPr>
          <w:trHeight w:val="15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　　生效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07:00Z</dcterms:created>
  <dc:creator>kiki</dc:creator>
  <dc:description/>
  <dc:language>en-US</dc:language>
  <cp:lastModifiedBy>pc4</cp:lastModifiedBy>
  <dcterms:modified xsi:type="dcterms:W3CDTF">2004-09-17T07:00:00Z</dcterms:modified>
  <cp:revision>3</cp:revision>
  <dc:subject/>
  <dc:title>中外劳动技术服务合同</dc:title>
</cp:coreProperties>
</file>