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黑体;SimHei" w:hAnsi="黑体;SimHei" w:eastAsia="黑体;SimHei"/>
          <w:kern w:val="0"/>
          <w:sz w:val="48"/>
          <w:szCs w:val="20"/>
          <w:lang w:val="zh-CN"/>
        </w:rPr>
        <w:t>农副产品订购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方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地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邮码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电话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职务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方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____________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地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邮码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电话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法定代表人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____________ </w:t>
      </w:r>
      <w:r>
        <w:rPr>
          <w:rFonts w:ascii="宋体;SimSun" w:hAnsi="宋体;SimSun"/>
          <w:kern w:val="0"/>
          <w:sz w:val="24"/>
          <w:szCs w:val="20"/>
          <w:lang w:val="zh-CN"/>
        </w:rPr>
        <w:t>职务：</w:t>
      </w:r>
      <w:r>
        <w:rPr>
          <w:rFonts w:ascii="宋体;SimSun" w:hAnsi="宋体;SimSun"/>
          <w:kern w:val="0"/>
          <w:sz w:val="24"/>
          <w:szCs w:val="20"/>
          <w:lang w:val="zh-CN"/>
        </w:rPr>
        <w:t>____________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产品名称、品种规格、数量、金额、交售时间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二、质量标准、用途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三、验收办法及时间、地点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四、检验及检疫的单位、地点、方法、标准及费用负担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五、交（提）货地点及运输方式和费用负担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六、超欠幅度损耗及计算方法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七、包装标准、包装物的供应与回收和费用负担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八、结算方式及期限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九、给付定金的数额、时间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十、奖罚标准及兑现方式：超售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／公斤，减售每公斤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十一、需方供应的与定购农副产品挂钩的化肥、柴油等农业生产资料的产品名称、规格、质量、数量、价格、供应时间及地点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十二、违约责任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十三、解决合同纠纷的方式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十四、本合同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签订；有效期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十五、其他约定事项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方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单位名称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章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代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表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开户银行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帐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righ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方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单位名称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章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代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表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开户银行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帐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1:58:00Z</dcterms:created>
  <dc:creator>pc4</dc:creator>
  <dc:description/>
  <dc:language>en-US</dc:language>
  <cp:lastModifiedBy>pc4</cp:lastModifiedBy>
  <dcterms:modified xsi:type="dcterms:W3CDTF">2004-09-02T01:58:00Z</dcterms:modified>
  <cp:revision>2</cp:revision>
  <dc:subject/>
  <dc:title>通用外贸购货合同</dc:title>
</cp:coreProperties>
</file>